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  <w:t>For the Consideration of the Credit Recovery Team</w:t>
      </w:r>
    </w:p>
    <w:p>
      <w:pPr>
        <w:pStyle w:val="Normal"/>
        <w:jc w:val="center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Credit Recovery Profile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Student_________________________  Subject Teacher______________________</w:t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p>
      <w:pPr>
        <w:pStyle w:val="Normal"/>
        <w:rPr/>
      </w:pPr>
      <w:r>
        <w:rPr>
          <w:sz w:val="28"/>
          <w:szCs w:val="28"/>
          <w:lang w:val="en-CA"/>
        </w:rPr>
        <w:t>Course:  Chemistry, Grade 11 University Preparation (SCH 3U)</w:t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Please indicate the overall expectations that were successfully met by the student.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290"/>
        <w:gridCol w:w="144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  <w:t>Strand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  <w:t>Overall Expect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  <w:t>Check if expectation has been met</w:t>
            </w:r>
          </w:p>
        </w:tc>
      </w:tr>
      <w:tr>
        <w:trPr>
          <w:trHeight w:val="413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A.</w:t>
            </w:r>
            <w:r>
              <w:rPr>
                <w:b/>
                <w:sz w:val="22"/>
                <w:szCs w:val="22"/>
                <w:lang w:val="en-CA"/>
              </w:rPr>
              <w:t xml:space="preserve"> </w:t>
            </w:r>
            <w:r>
              <w:rPr>
                <w:sz w:val="22"/>
                <w:szCs w:val="22"/>
              </w:rPr>
              <w:t>Scientific Investigation Skills and Career Exploratio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1. demonstrate scientific investigation skills (related to both inquiry and  research) in the four areas of skills (initiating and planning, performing and recording, analysing and interpreting, and communicating)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412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. identify and describe a variety of careers related to the fields of science under study, and identify  scientists, including Canadians, who have made contributions to those field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471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B. Matter, Chemical Trends, and Chemical Bonding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1. analyse the properties of commonly used chemical substances and their effects on human health and the environment, and propose ways to lessen their impac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6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2. investigate physical and chemical properties of elements and compounds, and use various methods to visually represent them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6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3. demonstrate an understanding of periodic trends in the periodic table and how elements combine to form chemical bonds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8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C. Chemical Reactions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1. analyse chemical reactions used in a variety of applications, and assess their impact on society and the environmen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8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2. investigate different types of chemical reactions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3. demonstrate an understanding of the different types of chemical reac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D. Quantities in Chemical Reactions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1. analyse processes in the home, the workplace, and the environmental sector that use chemical quantities and calculations, and assess the importance of quantitative accuracy in industrial chemical processes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2. investigate quantitative relationships in chemical reactions, and solve related problems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3. demonstrate an understanding of the mole concept and its significance to the quantitative analysis of chemical reactions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E. Solutions and Solubility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1. analyse the origins and effects of water pollution, and a variety of economic, social, and environmental issues related to drinking water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2. investigate qualitative and quantitative properties of solutions, and solve related problems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3. demonstrate an understanding of qualitative and quantitative properties of solutions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F. Gases and Atmospheric Chemistry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1. analyse the cumulative effects of human activities and technologies on air quality, and describe some Canadian initiatives to reduce air pollution, including ways to reduce their own carbon footprint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2. investigate gas laws that explain the behaviour of gases, and solve related problems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3. demonstrate an understanding of the laws that explain the behaviour of gas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</w:tbl>
    <w:p>
      <w:pPr>
        <w:pStyle w:val="Normal"/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All overall expectations which have not been met by the student must be covered through the Credit Recovery Program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Please describe the specific learning needs of the student that will assist the Credit Recovery Teacher in developing a Credit Recovery Learning Plan:</w:t>
      </w:r>
    </w:p>
    <w:p>
      <w:pPr>
        <w:pStyle w:val="Normal"/>
        <w:spacing w:lineRule="auto" w:line="480"/>
        <w:rPr>
          <w:lang w:val="en-CA"/>
        </w:rPr>
      </w:pPr>
      <w:r>
        <w:rPr>
          <w:b/>
          <w:lang w:val="en-C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Subject Teacher Signature  ________________________________  Date  ______________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CA"/>
      </w:rPr>
      <w:t>Course:  Chemistry, Grade 11 University Preparation (SCH 3U) Credit Recovery Profil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22:23:00Z</dcterms:created>
  <dc:creator>Employee</dc:creator>
  <dc:description/>
  <cp:keywords/>
  <dc:language>en-US</dc:language>
  <cp:lastModifiedBy>corvinellia</cp:lastModifiedBy>
  <cp:lastPrinted>2007-05-24T09:18:00Z</cp:lastPrinted>
  <dcterms:modified xsi:type="dcterms:W3CDTF">2010-02-07T22:27:00Z</dcterms:modified>
  <cp:revision>3</cp:revision>
  <dc:subject/>
  <dc:title>For the Consideration of the Credit Recovery Te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7357345</vt:r8>
  </property>
  <property fmtid="{D5CDD505-2E9C-101B-9397-08002B2CF9AE}" pid="3" name="_AuthorEmail">
    <vt:lpwstr>Mimi.Heist@dpcdsb.org</vt:lpwstr>
  </property>
  <property fmtid="{D5CDD505-2E9C-101B-9397-08002B2CF9AE}" pid="4" name="_AuthorEmailDisplayName">
    <vt:lpwstr>Heist, Mimi</vt:lpwstr>
  </property>
  <property fmtid="{D5CDD505-2E9C-101B-9397-08002B2CF9AE}" pid="5" name="_EmailSubject">
    <vt:lpwstr>Grade 11 Credit Recovery</vt:lpwstr>
  </property>
  <property fmtid="{D5CDD505-2E9C-101B-9397-08002B2CF9AE}" pid="6" name="_ReviewingToolsShownOnce">
    <vt:lpwstr/>
  </property>
</Properties>
</file>